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78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06.12.2017                                                       № 142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25.11.2015 № 220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06.12.2017</w:t>
      </w:r>
      <w:r>
        <w:rPr>
          <w:szCs w:val="28"/>
        </w:rPr>
        <w:t xml:space="preserve"> № 207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области от 25.11.2015 № 220 «Об утверждении производственных программ МУП «Кряжевинское», администрации МО «Кряжевинский сельсовет» (ОГРН 1093021000280) тарифов в сфере холодного водоснабжения» следующие изменения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1 В пункте 1 распоряжения слова «с. Судачье МО «Кряжевинский сельсовет» заменить словами «с. Судачье МО «Рабочий поселок Лиман», слова «с. Кряжевое МО «Кряжевинский сельсовет» заменить словами «с. Кряжевое МО «Рабочий поселок Лиман»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В производственной программе </w:t>
      </w:r>
      <w:r>
        <w:rPr>
          <w:color w:val="000000"/>
          <w:sz w:val="28"/>
          <w:szCs w:val="28"/>
        </w:rPr>
        <w:t xml:space="preserve">МУП «Кряжевинское», администрации МО «Кряжевинский сельсовет» (ОГРН 1093021000280) </w:t>
      </w:r>
      <w:r>
        <w:rPr>
          <w:sz w:val="28"/>
          <w:szCs w:val="28"/>
        </w:rPr>
        <w:t>по системе водоснабжения, расположенной на территории с. Судачье МО «Кряжевинский сельсовет» Лиманского района Астраханской области, на 2016-2018 гг., утвержденной распоряжением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наименовании слова «с. Судачье МО «Кряжевинский сельсовет» заменить словами «с. Судачье МО «Рабочий поселок Лиман»;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, цифры «219,71» заменить цифрами «208,29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в </w:t>
      </w:r>
      <w:r>
        <w:rPr>
          <w:sz w:val="28"/>
          <w:szCs w:val="28"/>
        </w:rPr>
        <w:t xml:space="preserve">разделе 7 «Расчет эффективности производственной программы» цифры «104,36»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менить цифрами «101,09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В производственной программе МУП «Кряжевинское» администрации МО «Кряжевинский сельсовет» (ОГРН 1093021000280) по системе водоснабжения, расположенной на территории с. Кряжевое МО «Кряжевинский сельсовет» Лиманского района Астраханской области, на 2016-2018 гг., утвержденной распоряжение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именовании слова «с. Кряжевое МО «Кряжевинский сельсовет» заменить словами «с. Кряжевое МО «Рабочий поселок Лиман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, цифры «737,09» заменить цифрами «717,6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4,29» заменить цифрами «103,86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06.</w:t>
      </w:r>
      <w:r>
        <w:rPr>
          <w:rFonts w:cs="Times New Roman CYR" w:ascii="Times New Roman CYR" w:hAnsi="Times New Roman CYR"/>
          <w:bCs/>
          <w:sz w:val="28"/>
          <w:szCs w:val="28"/>
        </w:rPr>
        <w:t>12.2017 № 207</w:t>
      </w:r>
      <w:r>
        <w:rPr>
          <w:sz w:val="28"/>
          <w:szCs w:val="28"/>
        </w:rPr>
        <w:t xml:space="preserve"> в МУП «Кряжевинское», администрации МО «Кряжевинский сельсовет» (ОГРН 1093021000280)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6.12</w:t>
      </w:r>
      <w:r>
        <w:rPr>
          <w:rFonts w:cs="Times New Roman CYR" w:ascii="Times New Roman CYR" w:hAnsi="Times New Roman CYR"/>
          <w:bCs/>
          <w:sz w:val="28"/>
          <w:szCs w:val="28"/>
        </w:rPr>
        <w:t>.2017 № 207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06.12.</w:t>
      </w:r>
      <w:r>
        <w:rPr>
          <w:rFonts w:cs="Times New Roman CYR" w:ascii="Times New Roman CYR" w:hAnsi="Times New Roman CYR"/>
          <w:bCs/>
          <w:sz w:val="28"/>
          <w:szCs w:val="28"/>
        </w:rPr>
        <w:t>2017 № 207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Алаторцева Еваткрина Ивановна</cp:lastModifiedBy>
  <cp:lastPrinted>2017-12-06T17:28:00Z</cp:lastPrinted>
  <dcterms:modified xsi:type="dcterms:W3CDTF">2017-12-10T14:53:00Z</dcterms:modified>
  <cp:revision>153</cp:revision>
  <dc:subject/>
  <dc:title>проект</dc:title>
</cp:coreProperties>
</file>